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 Year B.Tech (Electronics and Communication Engineering) I-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CE-B    2016-17  SEM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Probability Theory and Stochastic Proces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770"/>
        <w:gridCol w:w="90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6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T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6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robability, se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6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introduced through Se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s and Sample Spaces, Discrete and Continuous Sample Spaces, Ev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xioms, Mathematical Model of Experim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Probability, Conditional Probability, Total Probabil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, Bayes’ Theorem proof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 Events,problems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 of random variable,Typ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.Distribution and Density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function of random variab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cted value of random variab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tonic transformation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– monotonic transforma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inued,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ion and Density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amples of density func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Binomial, Poisso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, Gaussian, Exponential, Rayleigh functio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distribution function, properti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nal distribution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al distribution and dens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al independenc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-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 of two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 of several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 limit theore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l and unequal distribu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joint R.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cted value of a function of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moments about the origin, joint central mom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characteristic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int Gaussian Random Variabl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wo random variables cas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random variable cas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, transformations of multiple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ar transformations of Gaussian random variab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-V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andom process concept, concept of stationar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al independenc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– order, second – order, wide – sense and strict – sense stationar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average and Ergodicity and me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dic Processes. Autocorrelation and its properti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ariance Functions, Gaussian Random Process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sson Random Pro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P.S.D, relationship between power spectrum and autocorrelation function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 – power density spectrum, properties, relationship between cross – power density spectrum and Cross – Correlation Fun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dom signal response of linear Syst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olution, mean, mean – squared, autocorrelation and cross – correl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pectral characteristics of system response (power density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and pass, band-limited and narrowband process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stive (thermal) noise structure, arbitrary noise sourc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ive noise temperatu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noise fig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noise figure of cascaded networ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7:00Z</dcterms:created>
  <dc:creator>global1</dc:creator>
  <dc:description/>
  <cp:keywords/>
  <dc:language>en-US</dc:language>
  <cp:lastModifiedBy>aditya</cp:lastModifiedBy>
  <dcterms:modified xsi:type="dcterms:W3CDTF">2017-06-30T04:33:00Z</dcterms:modified>
  <cp:revision>3</cp:revision>
  <dc:subject/>
  <dc:title/>
</cp:coreProperties>
</file>